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49955413"/>
      <w:bookmarkStart w:id="1" w:name="__Fieldmark__0_174995541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749955413"/>
      <w:bookmarkStart w:id="4" w:name="__Fieldmark__1_174995541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